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ότι είμαι νέος ασφαλισμένος και δεν έχω καταβάλει ασφαλιστικές εισφορές πριν την 01.01.1993 </w:t>
            </w:r>
            <w:r>
              <w:rPr>
                <w:rFonts w:cs="Arial" w:ascii="Arial" w:hAnsi="Arial"/>
                <w:sz w:val="20"/>
                <w:highlight w:val="yellow"/>
              </w:rPr>
              <w:t>σε κανένα ασφαλιστικό φορέ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92545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39254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1-08-26T11:01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